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ROZSAH pojištění majetku a odpovědnos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Poptávka na pojištění majetk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Pokud pro některá rizika budou stanoveny jiné spoluúčasti nebo limity plnění, uveďte to v nabídc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V případě, že u Vaší pojišťovny je řešeno pojištění jiným způsobem nebo používáte jiné spoluúčasti, vyhotovte nabídku na pojištění dle Vašich možností. Zachovejte však požadovaný rozsah pojistného krytí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Nabídku na pojištění vyhotovte, i pokud nebudete moci nabídnout krytí všech požadovaných rizik. V předložené nabídce potom uveďte, pro která rizika jste pojistné krytí nenabíd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kud budou pro některá rizika stanoveny nebo omezeny limity plnění, uveďte to prosím v nabídce na pojištění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U pojištění na první riziko je požadována možnost dokoupení pojistné kapacity během pojistného roku. Pokud tato možnost u vaší pojišťovny není, uveďte to v nabídce na pojištění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bookmarkStart w:id="0" w:name="_Hlk25067419"/>
      <w:bookmarkEnd w:id="0"/>
      <w:r>
        <w:rPr>
          <w:rFonts w:eastAsia="Times New Roman" w:cs="Times New Roman" w:ascii="Times New Roman" w:hAnsi="Times New Roman"/>
        </w:rPr>
        <w:t>Pojistná smlouva by byla uzavřena na tři roky se slevou za víceleté pojištění. Na pojištění majetku bude uzavřena samostatná pojistná smlou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  <w:bookmarkStart w:id="1" w:name="_Hlk25067419"/>
      <w:bookmarkStart w:id="2" w:name="_Hlk25067419"/>
      <w:bookmarkEnd w:id="2"/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Nabídněte prosím nejnižší možné pojistné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ísta pojištění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Všechna místa v katastrálním území města Tišnova a obcí Brumov, Hájek, Hajánky, Jamné, Pejškov, Předklášteří, kde se nachází majetek dle účetní evidence pojištěného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ísta na území ČR, na kterých se nachází předměty pojištění. Pojištění se vztahuje i na věci, které pojištěný zapůjčil na základě smlouvy.</w:t>
      </w:r>
    </w:p>
    <w:p>
      <w:pPr>
        <w:pStyle w:val="Normal"/>
        <w:spacing w:before="0" w:after="0"/>
        <w:jc w:val="both"/>
        <w:rPr>
          <w:rFonts w:ascii="Koop Office;Corbel" w:hAnsi="Koop Office;Corbel" w:eastAsia="Times New Roman" w:cs="Koop Office;Corbel"/>
          <w:b/>
          <w:b/>
          <w:sz w:val="20"/>
        </w:rPr>
      </w:pPr>
      <w:r>
        <w:rPr>
          <w:rFonts w:eastAsia="Times New Roman" w:cs="Koop Office;Corbel" w:ascii="Koop Office;Corbel" w:hAnsi="Koop Office;Corbel"/>
          <w:b/>
          <w:sz w:val="20"/>
        </w:rPr>
      </w:r>
    </w:p>
    <w:tbl>
      <w:tblPr>
        <w:tblW w:w="917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4400"/>
        <w:gridCol w:w="1701"/>
        <w:gridCol w:w="1417"/>
        <w:gridCol w:w="1134"/>
      </w:tblGrid>
      <w:tr>
        <w:trPr>
          <w:trHeight w:val="255" w:hRule="atLeast"/>
        </w:trPr>
        <w:tc>
          <w:tcPr>
            <w:tcW w:w="6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cseseznamem"/>
              <w:snapToGrid w:val="false"/>
              <w:spacing w:lineRule="auto" w:line="240" w:before="0" w:after="0"/>
              <w:ind w:left="-29" w:right="-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. Rozsah pojištění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družený živel (živelní pojištění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520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oř. číslo</w:t>
            </w:r>
          </w:p>
        </w:tc>
        <w:tc>
          <w:tcPr>
            <w:tcW w:w="4400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ředmět pojištění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Agregovaná/ celková/ pojistná částka v nové ceně</w:t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imit plnění – první riziko v nové ceně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Spoluúčast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)</w:t>
            </w:r>
          </w:p>
        </w:tc>
      </w:tr>
      <w:tr>
        <w:trPr>
          <w:trHeight w:val="263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oubor vlastních a cizích budov a staveb včetně stavebních součástí uvnitř a vně budov, trafostanic, výměníkových stanic, antén, zařízení a vybavení budov tvořící jejích příslušenství a zabudovaného mobiliáře 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1 901 485 000 K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 Kč</w:t>
            </w:r>
          </w:p>
        </w:tc>
      </w:tr>
      <w:tr>
        <w:trPr>
          <w:trHeight w:val="26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oubor ostatních staveb vlastní a cizí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 000 000 Kč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00 Kč</w:t>
            </w:r>
          </w:p>
        </w:tc>
      </w:tr>
      <w:tr>
        <w:trPr>
          <w:trHeight w:val="27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oubor vlastních a cizích věcí movitých a zásob včetně dopravních prostředků a strojů bez RZ a jejich příslušenství, předmětů osobní potřeby zaměstnanců, jízdních kol, prostředků požární ochra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88 972 000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 Kč</w:t>
            </w:r>
          </w:p>
        </w:tc>
      </w:tr>
      <w:tr>
        <w:trPr>
          <w:trHeight w:val="41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ěcí umělecké, historické nebo sběratelské hodnoty vlastní a cizí a vystavované věci vlastní a cizí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 100 000 Kč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 Kč</w:t>
            </w:r>
          </w:p>
        </w:tc>
      </w:tr>
      <w:tr>
        <w:trPr>
          <w:trHeight w:val="64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Rozhledna na parcele č. st. 783 v k. ú Tišnov včetně zabudovaných předmětů na parcel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4 830 000 Kč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1 000 Kč</w:t>
            </w:r>
          </w:p>
        </w:tc>
      </w:tr>
      <w:tr>
        <w:trPr>
          <w:trHeight w:val="24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ubor vlastní a cizí dokumentace, nosičů dat a záznam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 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00 Kč</w:t>
            </w:r>
          </w:p>
        </w:tc>
      </w:tr>
      <w:tr>
        <w:trPr>
          <w:trHeight w:val="28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.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eníze, cennosti a ceni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400 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00 Kč</w:t>
            </w:r>
          </w:p>
        </w:tc>
      </w:tr>
      <w:tr>
        <w:trPr>
          <w:trHeight w:val="46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8.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Dopravní terminál včetně zastřešení, osvětlení a mobiliář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7 760 000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1 000 Kč</w:t>
            </w:r>
          </w:p>
        </w:tc>
      </w:tr>
      <w:tr>
        <w:trPr>
          <w:trHeight w:val="43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9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Cesta hrdelního práva“ – tj. odpočinková místa (veškerý mobiliář, dlažby, pítka, veř. osvětlení apo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3 200 000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1 000 Kč</w:t>
            </w:r>
          </w:p>
        </w:tc>
      </w:tr>
      <w:tr>
        <w:trPr>
          <w:trHeight w:val="46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0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„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Cesta hrdelního práva“- kamenné stélky na 6 stanovištích, kamenná kaple a kovářské práce (brána, kříž apod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1 650 000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1 000 Kč</w:t>
            </w:r>
          </w:p>
        </w:tc>
      </w:tr>
      <w:tr>
        <w:trPr>
          <w:trHeight w:val="46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Informační centrum – stavební úpravy, nám. Míru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2 217 387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1 000 Kč</w:t>
            </w:r>
          </w:p>
        </w:tc>
      </w:tr>
      <w:tr>
        <w:trPr>
          <w:trHeight w:val="46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Informační centrum – věci movité, nám. Míru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470 642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1 000 Kč</w:t>
            </w:r>
          </w:p>
        </w:tc>
      </w:tr>
      <w:tr>
        <w:trPr>
          <w:trHeight w:val="46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Mobilní buňky v areálu zadního traktu bytových domů Na Mlékárn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1 700 000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1 000 Kč</w:t>
            </w:r>
          </w:p>
        </w:tc>
      </w:tr>
      <w:tr>
        <w:trPr>
          <w:trHeight w:val="27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Ozvučovací technika v majetku Mě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1 128 000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</w:rPr>
              <w:t>1 000 Kč</w:t>
            </w:r>
          </w:p>
        </w:tc>
      </w:tr>
      <w:tr>
        <w:trPr>
          <w:trHeight w:val="46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áklady na vyklizení místa pojištění včetně stržení stojících částí, odvoz suti a jiných zbytků a jejich uložení nebo likvidac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 000 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 Kč</w:t>
            </w:r>
          </w:p>
        </w:tc>
      </w:tr>
      <w:tr>
        <w:trPr>
          <w:trHeight w:val="46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eřejná zeleň na parcelách (porosty) na parcelách 188/1, 189, 193, 194, 199, 206/1, 2315 v k.ú. Tišno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660 000 K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 xml:space="preserve">1) </w:t>
      </w:r>
      <w:r>
        <w:rPr>
          <w:rFonts w:eastAsia="Times New Roman" w:cs="Times New Roman" w:ascii="Times New Roman" w:hAnsi="Times New Roman"/>
          <w:sz w:val="20"/>
          <w:szCs w:val="20"/>
        </w:rPr>
        <w:t>Pro nebezpečí povodeň a záplava se sjednává spoluúčast ve výši 25 000 K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  <w:vertAlign w:val="superscript"/>
        </w:rPr>
        <w:t xml:space="preserve">2) </w:t>
      </w:r>
      <w:r>
        <w:rPr>
          <w:rFonts w:cs="Times New Roman" w:ascii="Times New Roman" w:hAnsi="Times New Roman"/>
          <w:sz w:val="20"/>
        </w:rPr>
        <w:t>Jedná se o oplocení, rozvodné sítě, technologii energetických zařízení, zpevněné a umělé plochy, silnice, chodníky, lavičky, zábradlí, patníky, informační tabule, dopravní značení a zrcadla, stojany na kola, zábrany proti najetí vozidla, radarové měřiče, rozhlas, veřejné osvětlení, autobusové zastávky, drobné sakrální stavby, pergoly, plastové skříně pro rozvody včetně rozvodů, kabelů a zesilovačů, venkovní a veřejné osvětlení včetně rozvodů, dopravní značení, informační systém a tabule včetně osvětlení, zábradlí, dětská hřiště s herními prvky, mobiliář (zahrazovací sloupky, autobusové čekárny, lavičky, kontejnery, odpadkové koše, květináče, pódium včetně zastřešení), mříže na dešťové vpusti a propustky, drobné stavby, ostatní stavby, workoutové hřiště, parkovací automaty, zvonička včetně zvonu, palisády na cyklostezce, plakátovací ploch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Pojištění souboru ostatních staveb vlastních sjednává na první rizik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>Požadovaný rozsah pojistného krytí – sdružený živel</w:t>
      </w:r>
      <w:r>
        <w:rPr>
          <w:rFonts w:cs="Times New Roman" w:ascii="Times New Roman" w:hAnsi="Times New Roman"/>
          <w:sz w:val="20"/>
        </w:rPr>
        <w:t xml:space="preserve"> – flexa, pád letadla, vichřice, krupobití, záplava, povodeň, zemětřesení, tíha sněhu a námrazy, pád předmětů, vodovodní škody, náraz vozidla</w:t>
      </w:r>
      <w:r>
        <w:rPr>
          <w:rFonts w:cs="Times New Roman" w:ascii="Times New Roman" w:hAnsi="Times New Roman"/>
          <w:b/>
          <w:bCs/>
          <w:sz w:val="20"/>
        </w:rPr>
        <w:t>,</w:t>
      </w:r>
      <w:r>
        <w:rPr>
          <w:rFonts w:cs="Times New Roman" w:ascii="Times New Roman" w:hAnsi="Times New Roman"/>
          <w:sz w:val="20"/>
        </w:rPr>
        <w:t xml:space="preserve"> sesuv nebo sesedání půdy, aerodynamický třesk, kouř, přepětí, vniknutí srážek přes plášť nemovitos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Limity plnění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b/>
          <w:bCs/>
          <w:sz w:val="20"/>
        </w:rPr>
        <w:t>Flexa</w:t>
      </w:r>
      <w:r>
        <w:rPr>
          <w:rFonts w:cs="Times New Roman" w:ascii="Times New Roman" w:hAnsi="Times New Roman"/>
          <w:sz w:val="20"/>
        </w:rPr>
        <w:t xml:space="preserve"> – do výše sjednané pojistné částky nebo limitu plnění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b/>
          <w:bCs/>
          <w:sz w:val="20"/>
        </w:rPr>
        <w:t>Záplava a povodeň</w:t>
      </w:r>
      <w:r>
        <w:rPr>
          <w:rFonts w:cs="Times New Roman" w:ascii="Times New Roman" w:hAnsi="Times New Roman"/>
          <w:sz w:val="20"/>
        </w:rPr>
        <w:t xml:space="preserve"> včetně 20-ti leté a nižší vody a zpětného vystoupání vody z odpadů a kanalizace a– </w:t>
      </w:r>
      <w:r>
        <w:rPr>
          <w:rFonts w:cs="Times New Roman" w:ascii="Times New Roman" w:hAnsi="Times New Roman"/>
          <w:b/>
          <w:bCs/>
          <w:sz w:val="20"/>
        </w:rPr>
        <w:t>50 mil. Kč</w:t>
      </w:r>
      <w:r>
        <w:rPr>
          <w:rFonts w:cs="Times New Roman" w:ascii="Times New Roman" w:hAnsi="Times New Roman"/>
          <w:sz w:val="20"/>
        </w:rPr>
        <w:t xml:space="preserve"> (pokud bude limit plnění pro 20-ti letou a nižší vodu omezen, uveďte to v nabídce na pojištění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b/>
          <w:bCs/>
          <w:sz w:val="20"/>
        </w:rPr>
        <w:t>Vichřice a krupobití</w:t>
      </w:r>
      <w:r>
        <w:rPr>
          <w:rFonts w:cs="Times New Roman" w:ascii="Times New Roman" w:hAnsi="Times New Roman"/>
          <w:sz w:val="20"/>
        </w:rPr>
        <w:t xml:space="preserve"> – </w:t>
      </w:r>
      <w:r>
        <w:rPr>
          <w:rFonts w:cs="Times New Roman" w:ascii="Times New Roman" w:hAnsi="Times New Roman"/>
          <w:b/>
          <w:bCs/>
          <w:sz w:val="20"/>
        </w:rPr>
        <w:t>50 mil. 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b/>
          <w:bCs/>
          <w:sz w:val="20"/>
        </w:rPr>
        <w:t>Ostatní pojištění</w:t>
      </w:r>
      <w:r>
        <w:rPr>
          <w:rFonts w:cs="Times New Roman" w:ascii="Times New Roman" w:hAnsi="Times New Roman"/>
          <w:sz w:val="20"/>
        </w:rPr>
        <w:t xml:space="preserve"> – zemětřesení, tíha sněhu a námrazy, pád předmětů (včetně předmětů, které jsou součástí poškozené pojištěné věci), náraz vozidla (</w:t>
      </w:r>
      <w:r>
        <w:rPr>
          <w:rFonts w:cs="Times New Roman" w:ascii="Times New Roman" w:hAnsi="Times New Roman"/>
          <w:b/>
          <w:bCs/>
          <w:sz w:val="20"/>
        </w:rPr>
        <w:t>včetně dopravních prostředků řízených nebo provozovaných pojistníkem nebo pojištěným, nájemcem nebo jeho zaměstnancem)</w:t>
      </w:r>
      <w:r>
        <w:rPr>
          <w:rFonts w:cs="Times New Roman" w:ascii="Times New Roman" w:hAnsi="Times New Roman"/>
          <w:sz w:val="20"/>
        </w:rPr>
        <w:t xml:space="preserve">, kouř, sesuv nebo sesedání půdy (přírodními vlivy nebo lidskou činností zapříčiněný pohyb hornin nebo zemin, ke kterému dochází působením zemské tíže nebo lidské činnosti), změna hladiny podzemní vody  – </w:t>
      </w:r>
      <w:r>
        <w:rPr>
          <w:rFonts w:cs="Times New Roman" w:ascii="Times New Roman" w:hAnsi="Times New Roman"/>
          <w:b/>
          <w:bCs/>
          <w:sz w:val="20"/>
        </w:rPr>
        <w:t>50 mil. Kč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b/>
          <w:bCs/>
          <w:sz w:val="20"/>
        </w:rPr>
        <w:t>Vodovodní škody</w:t>
      </w:r>
      <w:r>
        <w:rPr>
          <w:rFonts w:cs="Times New Roman" w:ascii="Times New Roman" w:hAnsi="Times New Roman"/>
          <w:sz w:val="20"/>
        </w:rPr>
        <w:t xml:space="preserve"> včetně zpětného vystoupání vody z odpadního nebo kanalizačního potrubí, vody vytékající ze svodů dešťové vody, vody z klimatizací, sprinklerů a ostatních hasicích zařízení – </w:t>
      </w:r>
      <w:r>
        <w:rPr>
          <w:rFonts w:cs="Times New Roman" w:ascii="Times New Roman" w:hAnsi="Times New Roman"/>
          <w:b/>
          <w:bCs/>
          <w:sz w:val="20"/>
        </w:rPr>
        <w:t>20 mil. Kč</w:t>
      </w:r>
      <w:r>
        <w:rPr>
          <w:rFonts w:cs="Times New Roman" w:ascii="Times New Roman" w:hAnsi="Times New Roman"/>
          <w:sz w:val="20"/>
        </w:rPr>
        <w:t xml:space="preserve"> (limit plnění pro vodu unikající z otevřených vodovodních ventilů nebo hadic 100 000 Kč) Pojištění se vtahuje i na náklady spojené s odstraněním závady a škody na vodovodním a sanitárním zařízení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-  </w:t>
      </w:r>
      <w:r>
        <w:rPr>
          <w:rFonts w:cs="Times New Roman" w:ascii="Times New Roman" w:hAnsi="Times New Roman"/>
          <w:b/>
          <w:bCs/>
          <w:sz w:val="20"/>
        </w:rPr>
        <w:t>Přepětí</w:t>
      </w:r>
      <w:r>
        <w:rPr>
          <w:rFonts w:cs="Times New Roman" w:ascii="Times New Roman" w:hAnsi="Times New Roman"/>
          <w:sz w:val="20"/>
        </w:rPr>
        <w:t xml:space="preserve"> výkyvy napětí v elektrické síti (přepětí, podpětí) nebo výboj statické elektřiny v atmosféře v souvislosti s úderem blesku – limit plnění </w:t>
      </w:r>
      <w:r>
        <w:rPr>
          <w:rFonts w:cs="Times New Roman" w:ascii="Times New Roman" w:hAnsi="Times New Roman"/>
          <w:b/>
          <w:bCs/>
          <w:sz w:val="20"/>
        </w:rPr>
        <w:t>200 000 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</w:t>
      </w:r>
      <w:r>
        <w:rPr>
          <w:rFonts w:cs="Times New Roman" w:ascii="Times New Roman" w:hAnsi="Times New Roman"/>
          <w:b/>
          <w:bCs/>
          <w:sz w:val="20"/>
        </w:rPr>
        <w:t>Vniknutím atmosférických srážek</w:t>
      </w:r>
      <w:r>
        <w:rPr>
          <w:rFonts w:cs="Times New Roman" w:ascii="Times New Roman" w:hAnsi="Times New Roman"/>
          <w:sz w:val="20"/>
        </w:rPr>
        <w:t xml:space="preserve"> do pojištěné budovy netěsnostmi stavebních konstrukcí, rozpínavostí ledu a prosakováním tajícího sněhu nebo ledu, přívalovými srážkami, nedostatečným odtokem okapů nebo svodů dešťové vody, v důsledku zamrznutí dešťových okapů nebo svodů – </w:t>
      </w:r>
      <w:r>
        <w:rPr>
          <w:rFonts w:cs="Times New Roman" w:ascii="Times New Roman" w:hAnsi="Times New Roman"/>
          <w:b/>
          <w:bCs/>
          <w:sz w:val="20"/>
        </w:rPr>
        <w:t>200 000 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- Vodné a stočné – 100 000 Kč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- Žhnutí (ožehnutí) a doutnání</w:t>
      </w:r>
      <w:r>
        <w:rPr>
          <w:rFonts w:cs="Times New Roman" w:ascii="Times New Roman" w:hAnsi="Times New Roman"/>
          <w:sz w:val="20"/>
        </w:rPr>
        <w:t xml:space="preserve"> s omezeným přístupem kyslíku, jakož i působení užitkového ohně a jeho tepla, působení tepla při zkratu v elektrickém vedení (zařízení), pokud se plamen vzniklý zkratem dále nerozšířil - </w:t>
      </w:r>
      <w:r>
        <w:rPr>
          <w:rFonts w:cs="Times New Roman" w:ascii="Times New Roman" w:hAnsi="Times New Roman"/>
          <w:b/>
          <w:bCs/>
          <w:sz w:val="20"/>
        </w:rPr>
        <w:t>50 000 Kč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- Náklady na vysoušení – 5 000 000 Kč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Ujednání k pojistné smlouvě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- </w:t>
      </w:r>
      <w:r>
        <w:rPr>
          <w:rFonts w:cs="Times New Roman" w:ascii="Times New Roman" w:hAnsi="Times New Roman"/>
          <w:sz w:val="20"/>
        </w:rPr>
        <w:t xml:space="preserve">U pojištění sjednaných na novou cenu se ujednává, že se ke dni sjednání pojistné smlouvy odpovídají pojistné částky pojistné hodnotě. Pojistitel akceptuje pojistné částky jako hodnotu nové věc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- Pojištění věcí cizích se sjednává na novou hodnotu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V případě totální škody bude pojistitel plnit v časové ceně, pokud míra opotřebení nebo jiného znehodnocení pojištěné věci nepřesáhne v době vzniku pojistné události 75% nové ceny. V případě, že se nejedná o totální škodu, poskytne pojistitel náklady na znovupořízení pojištěné věci nebo její části sníženou o cenu případných zbytků bez odečtu opotřebení. Pojistné plnění bude zahrnovat i náklady vynaložené v důsledku změny legislativy, předpisů nebo norem, pokud je pojistník nebo pojištěný bude nucen vynaložit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- Zachraňovací náklady na záchranu života nebo zdraví osob až do výše 30 %, ostatní zachraňovací náklady až do výše 10 % z horní hrance pojistného plnění z jedné pojistné události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- Ujednává se, že škody způsobené katastrofickými pojistnými nebezpečími povodeň nebo záplava nastalé z jedné příčiny během 72 hodin, vichřicí nebo krupobitím nastalé z jedné příčiny během 48 hodin se považují za jednu pojistnou událo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 případě vzniku takové jedné pojistné události na více místech pojištění se od celkové výše pojistného plnění za pojistnou událost odečítá pouze ta spoluúčast, která je nejvyšší ze všech spoluúčastí sjednaných a následně vypočtených pro jednotlivá místa pojištění postižená touto pojistnou událost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 případě pojistné události na více pojištěných souborech (z téže příčin) odečte pojistitel pouze jednu spoluúčast a to nejvyšší sjednanou, pokud není pro klienta výhodnější odečtení spoluúčasti z jednotlivých předmětů pojištění, jichž se pojistná událost týká. Toto se vztahuje také na případy, kdy pojistná událost nastane z téže příčiny na více místech pojištění. Ujednává se, že v případě pojistné události vzniklé působením více pojistných nebezpečí (bez ohledu na skutečnost, zda vznikne na jednom nebo na více pojištěných souborech) odečte pojistitel pouze jednu spoluúčast, a to nejvyšší sjednanou, pokud není pro klienta výhodnější odečtení spoluúčasti z jednotlivých pojistných nebezpečí a předmětů, jichž se pojistná událost týká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 xml:space="preserve">- Automatické připojištění majetk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Pojištění věcných škod je podle tohoto smluvního ujednání rozšířeno o veškeré nově získané věci, pokud nejsou pojištěny jinak, a dále o úpravy a vylepšení budov, strojů, zařízení, inventáře a ostatních pojištěných věcí včetně změn v hodnotách v důsledku inflace, a to do výše 10 000 000,- Kč, pokud nebyl pro tento účel v pojistné smlouvě sjednán jiný limit.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Pojistník je povinen písemně o této skutečnosti do devadesáti dnů informovat pojistitele. </w:t>
      </w:r>
      <w:r>
        <w:rPr>
          <w:rFonts w:cs="Times New Roman" w:ascii="Times New Roman" w:hAnsi="Times New Roman"/>
          <w:sz w:val="20"/>
        </w:rPr>
        <w:t xml:space="preserve">Pokud pojistník tuto povinnost nesplní, má se za to, že k rozšíření pojištění podle tohoto smluvního ujednání nedošlo. Na pojistitelem potvrzené pojištění takových nových věcí se vztahují veškerá ustanovení pojistné smlouv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 xml:space="preserve">- Lehké stavby, dřevostavb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jištění vztahuje na i budovy, ostatní stavby nebo mobilní buňk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) s dřevěnou nebo nechráněnou ocelovou nosnou konstrukcí a s opláštěním z rostlého dřeva (prkna, fošny, kulatina, půlkulatina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b) z desek na bázi dřeva a papíru (dřevotřískové, pilinové desky, překližky, desky z odpadní papírové hmoty apod.)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) s lehkou kovovou konstrukcí s textilním opláštěním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) nafukovací hal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Pojištění se vztahuje i na historické nebo památkově chráněné objekty. V případě pojistného plnění bude pojistitel hradit náklady na uvedení do původního stav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jištění se vztahuje i na přiměřené náklady na opravu nebo výměnu dveřních zámků, které pojištěný vynaložil, pokud ke ztrátě nebo krádeži klíčů došlo v souvislosti s pojistnou událostí. Limit pojistného plnění je 100 000 Kč.</w:t>
      </w:r>
      <w:bookmarkStart w:id="3" w:name="bookmark5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jištění se vztahuje i na účelně vynaložené náklady na náhradní ubytování osob žijících v pojištěné nemovitosti postižené některým z pojištěných živelních rizik. Limit plnění na domácnost 30 000 Kč. Celkový limit plnění 300 000 K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Pojištění se vztahuje i na kamery a zabezpečovací zařízení umístěné mimo uzavřený prostor a oplocené prostranství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- Pojištění přepravy:</w:t>
      </w:r>
      <w:bookmarkEnd w:id="3"/>
    </w:p>
    <w:p>
      <w:pPr>
        <w:pStyle w:val="Zkladntext22"/>
        <w:shd w:fill="auto" w:val="clear"/>
        <w:spacing w:lineRule="auto" w:line="240" w:before="0" w:after="0"/>
        <w:ind w:hanging="0"/>
        <w:jc w:val="both"/>
        <w:rPr/>
      </w:pPr>
      <w:r>
        <w:rPr>
          <w:rFonts w:cs="Times New Roman" w:ascii="Times New Roman" w:hAnsi="Times New Roman"/>
          <w:color w:val="000000"/>
        </w:rPr>
        <w:t>Pojištění se vztahuje i na kancelářskou a výpočetní techniku, mobilní telefony, elektroniku, digitální techniku, kamery s příslušenstvím, osvětlovací techniku a zvuková zařízení. Obsahem pojištění jsou i věci zaměstnanců. Pojištění se vztahuje na věci přepravované ve vozidlech pojistníka, případně ve vozidlech na úvěr nebo leasing. Pojištění se vztahuje i na odcizení přepravovaných věcí během přepravy při následujícím zabezpečení: všechny dveře automobilu musí být uzamčeny originálním zámkem dodávaným výrobcem a vozidlo musí být vybaveno imobilizérem. Přepravované věci musí být umístěny v kufru vozidla, nebo v uzavřené schránce u spolujezdce. Obsahem pojištění nejsou věci ponechané volně ležet ve vozidle.</w:t>
      </w:r>
    </w:p>
    <w:p>
      <w:pPr>
        <w:pStyle w:val="Zkladntext22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epravu cenností a cenin do 200 000 Kč provádí jedna osoba vybavená obranným sprejem nebo paralyzérem a přepravované cennosti, ceniny nebo umělecké předměty jsou uloženy v pevném, uzavřeném zavazadle.</w:t>
      </w:r>
    </w:p>
    <w:p>
      <w:pPr>
        <w:pStyle w:val="Zkladntext22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epravu věcí umělecké, historické nebo sběratelské hodnoty do 200 000 Kč provádí jedna osoba vybavená obranným sprejem nebo paralyzérem.</w:t>
      </w:r>
    </w:p>
    <w:p>
      <w:pPr>
        <w:pStyle w:val="Zkladntext22"/>
        <w:shd w:fill="auto" w:val="clear"/>
        <w:spacing w:lineRule="auto" w:line="240"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řepravu věcí umělecké, historické nebo sběratelské hodnoty nad 200 000 do 1 000 000 Kč provádí dvě osoby vybavené obranným sprejem nebo paralyzére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- Pojištění ozvučovací techniky v majetku MěK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Hodnota ozvučovací aparatury - 1 128 000 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emní platnost Č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oluúčast 1 000 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Kompletní živelní pojištění + přepětí – limit plnění 1 128 000 Kč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Územní rozsah krytí ČR včetně volného neoploceného prostranstv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Odcizení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kud jsou pojištěné věci umístěny v prostorách uzamčených minimálně jedním zámkem a skleněné výplně oken a dveří nebudou zabezpečeny a proti vniknutí – limit plnění 100 000 K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kud jsou pojištěné věci umístěny v prostorách uzamčených minimálně jedním zámkem a skleněné výplně dveří s plochou jednotlivého skla větší než 800 c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a ostatní otvorové výplně, jejichž část je umístěna níže než 2,5 m nad okolním terénem nebo nad přiléhajícími a snadno přístupnými konstrukcemi, budou zabezpečeny proti vniknutí – limit plnění 1 000 000 K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Pokud jsou pojištěné věci umístěny ve skladě na Mlýnské v Tišnově, jsou v jednom skladě s plnými požárními dveřmi s bezpečnostním zámkem a v jednom skladě s plnými dveřmi se zámkem s vložkou. Oba prostory jsou bez oken a je v nich funkční EZS napojená na pult stálé hlídací služby – limit plnění 1 000 000 Kč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Vandalismus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 dobu užívání techniky, když jsou jednotlivé komponenty sestaveny a vzájemně propojeny kabely – limit plnění 100 000 K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kud jsou pojištěné věci umístěny v prostorách uzamčených minimálně jedním zámkem a skleněné výplně oken a dveří nebudou zabezpečeny a proti vniknutí – limit plnění 100 000 K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kud jsou pojištěné věci umístěny v prostorách uzamčených minimálně jedním zámkem a skleněné výplně dveří s plochou jednotlivého skla větší než 800 c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a ostatní otvorové výplně, jejichž část je umístěna níže než 2,5 m nad okolním terénem nebo nad přiléhajícími a snadno přístupnými konstrukcemi, budou zabezpečeny proti vniknutí – limit plnění 400 000 Kč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kud jsou pojištěné věci umístěny ve skladě na Mlýnské v Tišnově, jsou v jednom skladě s plnými požárními dveřmi s bezpečnostním zámkem a v jednom skladě s plnými dveřmi se zámkem s vložkou. Oba prostory jsou bez oken a je v nich funkční EZS napojená na pult stálé hlídací služby – limit plnění 400 000K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Pojištění přepravy – limit plnění 1 128 000 Kč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Pojištění se vztahuje na poškození, zničení nebo ztrátu způsobenou živelní pojistnou událostí, při dopravní nehodě a odcizení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jištění se vztahuje i na škody během nakládky a vykládk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jištění se vztahuje i na případ, pokud budou přepravu provádět předem nespecifikovaná osobní nebo užitková vozidla s uzavřenou karoserií. Tedy i vozidla osob nebo subjektů, které si aparaturu zapůjčí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ojištění se rovněž vztahuje na odcizení nebo úmyslné poškození přepravovaných věcí v příčinné souvislosti s dopravní nehodou. Pojištění se vztahuje i na loupežné přepadení během přepravy s limitem plnění max 1 000 000 Kč. </w:t>
      </w:r>
    </w:p>
    <w:p>
      <w:pPr>
        <w:pStyle w:val="Normal"/>
        <w:spacing w:before="0" w:after="0"/>
        <w:jc w:val="both"/>
        <w:rPr>
          <w:rFonts w:ascii="Koop Office;Corbel" w:hAnsi="Koop Office;Corbel" w:cs="Koop Office;Corbel"/>
          <w:sz w:val="20"/>
        </w:rPr>
      </w:pPr>
      <w:r>
        <w:rPr>
          <w:rFonts w:cs="Koop Office;Corbel" w:ascii="Koop Office;Corbel" w:hAnsi="Koop Office;Corbel"/>
          <w:sz w:val="20"/>
        </w:rPr>
      </w:r>
    </w:p>
    <w:tbl>
      <w:tblPr>
        <w:tblW w:w="931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243"/>
        <w:gridCol w:w="1417"/>
        <w:gridCol w:w="1134"/>
      </w:tblGrid>
      <w:tr>
        <w:trPr>
          <w:trHeight w:val="257" w:hRule="atLeast"/>
        </w:trPr>
        <w:tc>
          <w:tcPr>
            <w:tcW w:w="93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I. Rozsah pojištění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krádež vloupáním a loupež + prostá krádež s limitem plnění 20 000 Kč</w:t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oř. číslo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ředmět pojiště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imit plnění – první rizi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poluúčast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oubor vlastních a cizích budov a staveb, ostatních staveb, stavebních součástí a věcí, veřejné zeleně, pro něž je sjednáno živelní pojištění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 000 K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 Kč</w:t>
            </w:r>
          </w:p>
        </w:tc>
      </w:tr>
      <w:tr>
        <w:trPr>
          <w:trHeight w:val="24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ubor vlastních a cizích věcí movitých, zásob, dokumentace, nosičů dat a záznamů a věcí, pro něž je sjednáno živelní pojištění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 000 Kč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 Kč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ěci umělecké, historické nebo sběratelské hodnoty pro, než je sjednáno živelní pojištění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 000 Kč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 Kč</w:t>
            </w:r>
          </w:p>
        </w:tc>
      </w:tr>
      <w:tr>
        <w:trPr>
          <w:trHeight w:val="1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eníze, cennosti a ceni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 000 Kč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 Kč</w:t>
            </w:r>
          </w:p>
        </w:tc>
      </w:tr>
      <w:tr>
        <w:trPr>
          <w:trHeight w:val="3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Prostá krádež pojištěných věcí, pro něž je sjednáno živelní pojištění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0 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 000 Kč</w:t>
            </w:r>
          </w:p>
        </w:tc>
      </w:tr>
    </w:tbl>
    <w:p>
      <w:pPr>
        <w:pStyle w:val="Normal"/>
        <w:spacing w:before="0" w:after="0"/>
        <w:jc w:val="both"/>
        <w:rPr>
          <w:rFonts w:ascii="Koop Office;Corbel" w:hAnsi="Koop Office;Corbel" w:cs="Koop Office;Corbel"/>
          <w:sz w:val="20"/>
        </w:rPr>
      </w:pPr>
      <w:r>
        <w:rPr>
          <w:rFonts w:cs="Koop Office;Corbel" w:ascii="Koop Office;Corbel" w:hAnsi="Koop Office;Corbel"/>
          <w:sz w:val="20"/>
        </w:rPr>
      </w:r>
    </w:p>
    <w:tbl>
      <w:tblPr>
        <w:tblW w:w="931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243"/>
        <w:gridCol w:w="1417"/>
        <w:gridCol w:w="1134"/>
      </w:tblGrid>
      <w:tr>
        <w:trPr>
          <w:trHeight w:val="260" w:hRule="atLeast"/>
        </w:trPr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cseseznamem"/>
              <w:snapToGrid w:val="false"/>
              <w:spacing w:lineRule="auto" w:line="240" w:before="0" w:after="0"/>
              <w:ind w:left="25" w:right="-2" w:hanging="4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II.  Rozsah pojištění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vandalizmus – i nezjištěný pachatel a neúmyslné poškození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oř. číslo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ředmět pojiště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imit plnění – první rizi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poluúčast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oubor vlastních a cizích budov a staveb, ostatních staveb, stavebních součástí a věcí, veřejné zeleně, pro něž je sjednáno živelní pojištění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 000 K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 Kč</w:t>
            </w:r>
          </w:p>
        </w:tc>
      </w:tr>
      <w:tr>
        <w:trPr>
          <w:trHeight w:val="24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oubor vlastních a cizích věcí movitých, zásob movitých, dokumentace, nosičů dat a záznamů a věcí, pro něž je sjednáno živelní pojištění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 000 Kč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 Kč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Věci umělecké, historické nebo sběratelské hodnoty, pro něž je sjednáno živelní pojištění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 000 Kč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 Kč</w:t>
            </w:r>
          </w:p>
        </w:tc>
      </w:tr>
      <w:tr>
        <w:trPr>
          <w:trHeight w:val="19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2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eníze, cennosti a ceniny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 000 Kč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 Kč</w:t>
            </w:r>
          </w:p>
        </w:tc>
      </w:tr>
    </w:tbl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Pro pojištěné věci je požadován limit plnění 100 000 Kč pro škody způsobené znečištěním (malbami, spreji, polepem, politím) nebo rytím. Pojištění vztahuje i na vnější části objektů. Náklady na konzervaci pojištěné věci po pojistné události jsou kryty maximálně do výše 20 % sjednaného limitu plnění pro znečištění.   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tbl>
      <w:tblPr>
        <w:tblW w:w="931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243"/>
        <w:gridCol w:w="1417"/>
        <w:gridCol w:w="1134"/>
      </w:tblGrid>
      <w:tr>
        <w:trPr>
          <w:trHeight w:val="206" w:hRule="atLeast"/>
        </w:trPr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cseseznamem"/>
              <w:snapToGrid w:val="false"/>
              <w:spacing w:lineRule="auto" w:line="240" w:before="0" w:after="0"/>
              <w:ind w:left="-15" w:right="-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V. Rozsah pojištění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skleněné výplně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oř. číslo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ředmět pojiště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imit plnění – první rizi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poluúčast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eškeré skleněné a plastové výplně venkovní i vnitřní u pojištěných nemovitostí a zabudovaných předmětů. Pojištění se vztahuje i na vitráže, skla pultů a vitrín, nalepené snímače, folie, nápisy, malby nebo jinou výzdobu. Pojištění se vztahuje i na vnější osvětlení, světelné reklamy a nápisy a světelnou výzdobu, nástěnky a úřední desky včetně elektrické instalace a nosné konstrukce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jištění se vztahuje i na poškození vrypy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jištění se vztahuje i na náklady na povrchovou úpravu, provizorní opravy, lešení nebo jiné pomocné prostředky, montáž a demontáž stavebních konstrukcí.  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 000 Kč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00 Kč</w:t>
            </w:r>
          </w:p>
        </w:tc>
      </w:tr>
    </w:tbl>
    <w:p>
      <w:pPr>
        <w:pStyle w:val="Zkladntext21"/>
        <w:tabs>
          <w:tab w:val="clear" w:pos="708"/>
          <w:tab w:val="left" w:pos="2715" w:leader="none"/>
        </w:tabs>
        <w:rPr>
          <w:b/>
          <w:b/>
          <w:bCs/>
        </w:rPr>
      </w:pPr>
      <w:r>
        <w:rPr>
          <w:b/>
          <w:bCs/>
        </w:rPr>
        <w:t>Je požadováno plnění pro skla od tloušťky 2 mm.</w:t>
      </w:r>
    </w:p>
    <w:p>
      <w:pPr>
        <w:pStyle w:val="Normal"/>
        <w:tabs>
          <w:tab w:val="clear" w:pos="708"/>
          <w:tab w:val="left" w:pos="2715" w:leader="none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31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243"/>
        <w:gridCol w:w="1417"/>
        <w:gridCol w:w="1134"/>
      </w:tblGrid>
      <w:tr>
        <w:trPr>
          <w:trHeight w:val="206" w:hRule="atLeast"/>
        </w:trPr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cseseznamem"/>
              <w:snapToGrid w:val="false"/>
              <w:spacing w:lineRule="auto" w:line="240" w:before="0" w:after="0"/>
              <w:ind w:left="12" w:right="-2" w:hanging="14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. Rozsah pojištění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pojištění elektroniky včetně softwar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oř. číslo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ředmět pojiště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imit plnění – první rizi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poluúčast</w:t>
            </w:r>
          </w:p>
        </w:tc>
      </w:tr>
      <w:tr>
        <w:trPr>
          <w:trHeight w:val="796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oubor stacionární i přenosné elektroniky včetně fotoaparátů, kamer s příslušenstvím, osvětlovacího a zvukového zařízení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lektronická zařízení zabudovaná nebo instalovaná v nemovitoste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Elektronika tvořící součást technologii a věcí ve vlastnictví pojištěného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 000 Kč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 Kč</w:t>
            </w:r>
          </w:p>
        </w:tc>
      </w:tr>
    </w:tbl>
    <w:p>
      <w:pPr>
        <w:pStyle w:val="Zkladntext21"/>
        <w:tabs>
          <w:tab w:val="clear" w:pos="708"/>
          <w:tab w:val="left" w:pos="2715" w:leader="none"/>
        </w:tabs>
        <w:rPr>
          <w:b/>
          <w:b/>
        </w:rPr>
      </w:pPr>
      <w:r>
        <w:rPr>
          <w:b/>
        </w:rPr>
        <w:t>- Je požadováno pojištění elektroniky bez omezení stáří.</w:t>
      </w:r>
    </w:p>
    <w:p>
      <w:pPr>
        <w:pStyle w:val="Zkladntext21"/>
        <w:tabs>
          <w:tab w:val="clear" w:pos="708"/>
          <w:tab w:val="left" w:pos="2715" w:leader="none"/>
        </w:tabs>
        <w:rPr>
          <w:b/>
          <w:b/>
        </w:rPr>
      </w:pPr>
      <w:r>
        <w:rPr>
          <w:b/>
        </w:rPr>
        <w:t>- Je požadováno krytí akumulátorových baterií a elektrochemických článků</w:t>
      </w:r>
    </w:p>
    <w:p>
      <w:pPr>
        <w:pStyle w:val="Zkladntext21"/>
        <w:tabs>
          <w:tab w:val="clear" w:pos="708"/>
          <w:tab w:val="left" w:pos="2715" w:leader="none"/>
        </w:tabs>
        <w:rPr>
          <w:b/>
          <w:b/>
        </w:rPr>
      </w:pPr>
      <w:r>
        <w:rPr>
          <w:b/>
        </w:rPr>
        <w:t xml:space="preserve">- Pro pojištění fotoaparátů, kamer s příslušenstvím, mobilní osvětlovací techniky, zvukových zařízení a přenosné PC se sjednává místo pojištění i území ČR.   </w:t>
      </w:r>
    </w:p>
    <w:p>
      <w:pPr>
        <w:pStyle w:val="Zkladntext21"/>
        <w:tabs>
          <w:tab w:val="clear" w:pos="708"/>
          <w:tab w:val="left" w:pos="2715" w:leader="none"/>
        </w:tabs>
        <w:rPr/>
      </w:pPr>
      <w:r>
        <w:rPr>
          <w:b/>
          <w:vertAlign w:val="superscript"/>
        </w:rPr>
        <w:t xml:space="preserve">1) </w:t>
      </w:r>
      <w:r>
        <w:rPr>
          <w:bCs/>
        </w:rPr>
        <w:t xml:space="preserve">Vybavení kuchyní, venkovní digitální úřední deska, zařízení na měření rychlosti, parkovací automaty, technologie čištění bazénu, technologie chlazení umělého ledu, technologie čerpání vody ve sběrném dvoře. </w:t>
      </w:r>
      <w:r>
        <w:rPr>
          <w:b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31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243"/>
        <w:gridCol w:w="1417"/>
        <w:gridCol w:w="1134"/>
      </w:tblGrid>
      <w:tr>
        <w:trPr>
          <w:trHeight w:val="206" w:hRule="atLeast"/>
        </w:trPr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cseseznamem"/>
              <w:snapToGrid w:val="false"/>
              <w:spacing w:lineRule="auto" w:line="240" w:before="0" w:after="0"/>
              <w:ind w:left="721" w:right="-2" w:hanging="695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VI. Rozsah pojištění: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strojn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pojištění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oř. číslo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ředmět pojiště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imit plnění – první rizi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poluúčast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trojní zařízení instalované v pojištěných nemovitostech, vybavení kuchyní, technologie čištění bazénu, technologie chlazení umělého ledu, technologie čerpání vody ve sběrném dvoře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 000 K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 Kč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troje a zařízení na úklid a údržbu a údržbu ledu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 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00 Kč</w:t>
            </w:r>
          </w:p>
        </w:tc>
      </w:tr>
    </w:tbl>
    <w:p>
      <w:pPr>
        <w:pStyle w:val="Zkladntext21"/>
        <w:tabs>
          <w:tab w:val="clear" w:pos="708"/>
          <w:tab w:val="left" w:pos="2715" w:leader="none"/>
        </w:tabs>
        <w:rPr>
          <w:b/>
          <w:b/>
        </w:rPr>
      </w:pPr>
      <w:r>
        <w:rPr>
          <w:b/>
        </w:rPr>
        <w:t>Je požadováno pojištění strojů bez omezení stáří.</w:t>
      </w:r>
    </w:p>
    <w:p>
      <w:pPr>
        <w:pStyle w:val="Zkladntext21"/>
        <w:tabs>
          <w:tab w:val="clear" w:pos="708"/>
          <w:tab w:val="left" w:pos="2715" w:leader="none"/>
        </w:tabs>
        <w:rPr>
          <w:b/>
          <w:b/>
        </w:rPr>
      </w:pPr>
      <w:r>
        <w:rPr>
          <w:b/>
        </w:rPr>
        <w:t>Je požadováno i krytí základů a rámů, samotného poškození nebo zničení elektronických prvků a součástek, vyměnitelných a nahraditelných dílů, součástí s vysokou mírou znehodnocení nebo opotřebení, strojních součástí pro kluzná a valivá uložení pro rotační i přímočarý pohyb (např. ložiska, písty, vložky válců apod.), akumulátorových baterií, elektrochemických článků, pomocného, provozního a spotřebního materiálu (např. oleje, maziva, katalyzátory, chladící emulze)</w:t>
      </w:r>
    </w:p>
    <w:p>
      <w:pPr>
        <w:pStyle w:val="Zkladntext21"/>
        <w:tabs>
          <w:tab w:val="clear" w:pos="708"/>
          <w:tab w:val="left" w:pos="2715" w:leader="none"/>
        </w:tabs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tbl>
      <w:tblPr>
        <w:tblW w:w="931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243"/>
        <w:gridCol w:w="1417"/>
        <w:gridCol w:w="1134"/>
      </w:tblGrid>
      <w:tr>
        <w:trPr>
          <w:trHeight w:val="206" w:hRule="atLeast"/>
        </w:trPr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cseseznamem"/>
              <w:snapToGrid w:val="false"/>
              <w:spacing w:lineRule="auto" w:line="240" w:before="0" w:after="0"/>
              <w:ind w:left="25" w:right="-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II. Rozsah pojištění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pojištění přepravy na území ČR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oř. číslo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ředmět pojiště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imit plnění – první rizi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poluúčast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řepravované věci, pro něž je sjednáno živelní pojištění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000 K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 Kč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ennosti, cen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 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 Kč</w:t>
            </w:r>
          </w:p>
        </w:tc>
      </w:tr>
      <w:tr>
        <w:trPr>
          <w:trHeight w:val="22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ěci umělecké, historické nebo sběratelské hodnoty, pro něž je sjednáno živelní pojiště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00 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00 Kč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zvučovací technika v majetku Mě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128 000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00 Kč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31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243"/>
        <w:gridCol w:w="1417"/>
        <w:gridCol w:w="1134"/>
      </w:tblGrid>
      <w:tr>
        <w:trPr>
          <w:trHeight w:val="206" w:hRule="atLeast"/>
        </w:trPr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cseseznamem"/>
              <w:snapToGrid w:val="false"/>
              <w:spacing w:lineRule="auto" w:line="240" w:before="0" w:after="0"/>
              <w:ind w:left="25" w:right="-2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VIII. Rozsah pojištění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ušlé nájemné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oř. číslo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ředmět pojištění + doba rurče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imit plnění – první rizi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poluúčast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Ušlé nájemné, v případě poškození nebo zničení pojištěných pronajatých nemovitostí nebo jejich částí, sjednanými živelními riziky s dobou ručení 12 měsíců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 000 000 Kč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 000 Kč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Koop Office;Corbel" w:hAnsi="Koop Office;Corbel" w:cs="Koop Office;Corbel"/>
        </w:rPr>
      </w:pPr>
      <w:r>
        <w:rPr>
          <w:rFonts w:cs="Koop Office;Corbel" w:ascii="Koop Office;Corbel" w:hAnsi="Koop Office;Corbel"/>
        </w:rPr>
      </w:r>
    </w:p>
    <w:tbl>
      <w:tblPr>
        <w:tblW w:w="931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6243"/>
        <w:gridCol w:w="1417"/>
        <w:gridCol w:w="1134"/>
      </w:tblGrid>
      <w:tr>
        <w:trPr>
          <w:trHeight w:val="206" w:hRule="atLeast"/>
        </w:trPr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cseseznamem"/>
              <w:snapToGrid w:val="false"/>
              <w:spacing w:lineRule="auto" w:line="240" w:before="0" w:after="0"/>
              <w:ind w:left="25" w:right="-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X. Rozsah pojištění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pojištění kybernetických rizik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oř. číslo</w:t>
            </w:r>
          </w:p>
        </w:tc>
        <w:tc>
          <w:tcPr>
            <w:tcW w:w="624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ředmět pojištění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Limit plnění – první rizi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poluúčast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62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Pojištění kybernetických rizik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 000 000 Kč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0 000 Kč</w:t>
            </w:r>
          </w:p>
        </w:tc>
      </w:tr>
    </w:tbl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Poptávka na pojištění odpovědno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Pokud pro některá rizika budou stanoveny jiné spoluúčasti nebo omezeny limity plnění, uveďte to prosím v nabídc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 případě, že u Vaší pojišťovny je řešeno pojištění jiným způsobem nebo používáte jiné spoluúčasti, vyhotovte nabídku na pojištění dle Vašich možností. Zachovejte však požadovaný rozsah pojistného kryt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bídku na pojištění vyhotovte, i pokud nebudete moci nabídnout krytí všech požadovaných rizik. V předložené nabídce potom uveďte, pro která rizika jste pojistné krytí nenabídl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kud budou pro některá rizika stanoveny nebo omezeny limity plnění, uveďte to v nabídce na pojištění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Je požadována možnost dokoupení pojistné kapacity během pojistného roku. Pokud tato možnost u vaší pojišťovny není, uveďte to v nabídce na pojištění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jistná smlouva by byla uzavřena na tři roky se slevou za víceleté pojištění. Na pojištění odpovědnosti bude uzavřena samostatná pojistná smlou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Nabídněte prosím nejnižší možné pojistné.</w:t>
      </w:r>
    </w:p>
    <w:p>
      <w:pPr>
        <w:pStyle w:val="Normal"/>
        <w:spacing w:before="0" w:after="0"/>
        <w:jc w:val="both"/>
        <w:rPr>
          <w:rFonts w:ascii="Koop Office;Corbel" w:hAnsi="Koop Office;Corbel" w:eastAsia="Times New Roman" w:cs="Koop Office;Corbel"/>
          <w:b/>
          <w:b/>
          <w:sz w:val="20"/>
          <w:szCs w:val="28"/>
        </w:rPr>
      </w:pPr>
      <w:r>
        <w:rPr>
          <w:rFonts w:eastAsia="Times New Roman" w:cs="Koop Office;Corbel" w:ascii="Koop Office;Corbel" w:hAnsi="Koop Office;Corbel"/>
          <w:b/>
          <w:sz w:val="20"/>
          <w:szCs w:val="28"/>
        </w:rPr>
      </w:r>
    </w:p>
    <w:tbl>
      <w:tblPr>
        <w:tblW w:w="92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5103"/>
        <w:gridCol w:w="1418"/>
        <w:gridCol w:w="1134"/>
        <w:gridCol w:w="935"/>
      </w:tblGrid>
      <w:tr>
        <w:trPr>
          <w:trHeight w:val="206" w:hRule="atLeast"/>
        </w:trPr>
        <w:tc>
          <w:tcPr>
            <w:tcW w:w="7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Odstavecseseznamem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. Rozsah pojištění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pojištění odpovědnosti za škody nebo újmy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oř. čísl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Předmět pojiště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Limit/sublimit plnění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Spoluúčast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Roční pojistné</w:t>
            </w:r>
          </w:p>
        </w:tc>
      </w:tr>
      <w:tr>
        <w:trPr>
          <w:trHeight w:val="711" w:hRule="atLeast"/>
        </w:trPr>
        <w:tc>
          <w:tcPr>
            <w:tcW w:w="6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Obecná odpovědnost za škodu nebo újmu v souvislosti s předmětem činnosti pojištěného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Odpovědnost za škodu nebo újmu způsobenou vadou výrobku včetně zavlečení nebo rozšíření nakažlivé choroby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dpovědnost za škodu nebo újmu vyplývající z vlastnictví, užívání a pronajímání nemovitost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Nemajetková újma uplatněná v souvislosti s utrpěnými duševními útrapami při ublížení na zdraví nebo při usmrcení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dpovědnost za škodu nebo újmu způsobenou žákům ZŠ a MŠ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*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a studentům – bez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spoluúčast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Finanční škody následné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- Regresy zdravotních pojišťoven a dávek nemocenského pojištění – třetí osoby i zaměstnanc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Věci vnesené a odložené (věci zaměstnanců a návštěv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 000 000 Kč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 Kč</w:t>
            </w:r>
          </w:p>
        </w:tc>
        <w:tc>
          <w:tcPr>
            <w:tcW w:w="9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povědnost za újmu vzniklou nezákonným rozhodnutím nebo nesprávným úředním postupem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 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 K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povědnost zastupitelů – 15 osob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Prosíme ujednat, aby se pojištění vztahovalo i na škody způsobené zastupiteli, kteří již nevykonávají svoji funkci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00 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00 K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Odpovědnost za škody způsobené členu zastupitelstva obce a škodu způsobenou členem zastupitelstva obce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 000 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 000 K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Pojištění odpovědnosti v souvislosti s dotacemi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00 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 000 K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Nemajetková újma vzniklá v důsledku neoprávněného zásahu do práv na ochranu osobnost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500 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 000 K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Vzájemné nároky mezi pojištěnými – škoda nebo újma, kterou způsobil pojištěný dalším spolupojištěný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0 000 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 000 K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shd w:fill="00FF00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shd w:fill="00FF00" w:val="clear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Čisté finanční škod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000 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000 K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shd w:fill="00FF00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00FF00" w:val="clear"/>
              </w:rPr>
            </w:r>
          </w:p>
        </w:tc>
      </w:tr>
      <w:tr>
        <w:trPr>
          <w:trHeight w:val="2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9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Věci převzaté a užívan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 000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 000 K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shd w:fill="00FF00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00FF00" w:val="clea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*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Pokud by z pojištění odpovědnosti nebyly kryty úrazy žáků MŠ, nabídněte pro ně úrazové pojištění. Celkový počet žáků v MŠ je 384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 xml:space="preserve">1) </w:t>
      </w:r>
      <w:r>
        <w:rPr>
          <w:rFonts w:eastAsia="Times New Roman" w:cs="Times New Roman" w:ascii="Times New Roman" w:hAnsi="Times New Roman"/>
          <w:sz w:val="20"/>
          <w:szCs w:val="20"/>
        </w:rPr>
        <w:t>Limit/sublimit plnění pro jednu a všechny škody v pojistném roce.</w:t>
      </w:r>
    </w:p>
    <w:p>
      <w:pPr>
        <w:pStyle w:val="Zkladntext23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) Pojištění vztahuje i na případy, kdy pojištěnému podle zákona vznikla povinnost nahradit poškozenému újmu při ublížení na zdraví a při usmrcení, ke které došlo při výkonu funkce zastupitele. </w:t>
      </w:r>
    </w:p>
    <w:p>
      <w:pPr>
        <w:pStyle w:val="Zkladntext23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jištění se vztahuje na povinnost člena zastupitelstva k náhradě škody způsobené na motorovém vozidle a na ostatních věcech ve vlastnictví pojištěného a užívaných členem zastupitelstva včetně odcizení užívané vě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vertAlign w:val="superscript"/>
        </w:rPr>
        <w:t>3)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Pojištění se vztahuje i na čisté finanční škody, kdy v důsledku výkonu pojištěné činnosti nebo právního vztahu pojištěného poškozený nesplnil všechny podmínky dané zákonem nebo smlouvou a nebyla mu přidělena dotace nebo byl povinen dotaci vrátit nebo mu vznikla čistá finanční škoda v souvislosti s dotací.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Rozšíření obecné odpovědnosti do výše celkového sjednaného limitu o krytí škody nebo újmy vyplývajících 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úrazu na městských chodnících a komunikací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provozu pracovních strojů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z činnosti motorového vozidla při výkonu činnosti pracovního stroj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činností Jednotky sboru dobrovolných hasičů města Tišno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činnosti městské polic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ákona o sociálních službách č. 108/2006 Sb., v platném zněn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provozu sportovních, kulturních a rekreačních zařízení a pořádání sportovních, společenských a kulturních akcí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Smluvní ujednání o zvýšení pojistného rizik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Ujednává se, že nárůst rizika (celkový roční obrat jednotlivých společností pojištěných v pojistné smlouvě, celková hodnota nemovitostí, počet obyvatel či studentů a pod) o více než 30 % oproti minulému období je považován za zvýšení pojistného rizika. Celkovým ročním obratem se rozumí součet ročních obratů jednotlivých společností pojištěných v jedné pojistné smlouvě. </w:t>
      </w:r>
      <w:bookmarkStart w:id="4" w:name="_Hlk24994810"/>
      <w:r>
        <w:rPr>
          <w:rFonts w:eastAsia="Times New Roman" w:cs="Times New Roman" w:ascii="Times New Roman" w:hAnsi="Times New Roman"/>
          <w:sz w:val="20"/>
          <w:szCs w:val="20"/>
        </w:rPr>
        <w:t xml:space="preserve">Pojistník je povinen písemně o této skutečnosti do devadesátí dnů informovat pojistitele. </w:t>
      </w:r>
      <w:r>
        <w:rPr>
          <w:rFonts w:cs="Times New Roman" w:ascii="Times New Roman" w:hAnsi="Times New Roman"/>
          <w:sz w:val="20"/>
        </w:rPr>
        <w:t xml:space="preserve">Pokud pojistník tuto povinnost nesplní, má se za to, že k rozšíření pojištění podle tohoto smluvního ujednání nedošlo. Na pojistitelem potvrzené pojištění takových nových věcí se vztahují veškerá ustanovení pojistné smlouv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  <w:bookmarkEnd w:id="4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Smluvní ujednání ke spoluúča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V případě pojistné události z téže příčiny odečte pojistitel pouze jednu spoluúčast, a to nejvyšší sjednanou, pokud není pro klienta výhodnější odečtení spoluúčasti z jednotlivých připojištění, jichž se pojistná událost týká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čet obyvatel – 9 16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čet zaměstnanců – 10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ákladní škola, Tišnov, Smíškova 840 – počet žáků - 595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ákladní škola, Tišnov, náměstí 28. října 1708 – počet žáků - 88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ateřská škola Sluníčko, Tišnov, Na Rybníčku 1700 – počet žáků - 13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ateřská škola, Tišnov, U Humpolky 1686 – počet žáků - 122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ateřská škola, Tišnov, Horova 960 – počet žáků - 13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>Počet žáků ZŠ a MŠ celkem – 1 861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Městské kulturní středisko, Tišnov, Mlýnská 152 – roční obrat – 19 700 000 Kč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entrum sociálních služeb Tišnov – roční obrat – 20 400 000 Kč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spiro – středisko volného času Tišnov – roční obrat – 9 000 000 Kč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Inspiro – počet účastníků zájmového vzdělání – 1 100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likost pronajatých nebytových ploch – 35 327 m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Velikost pronajatých bytových ploch – 10 584 m2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Celková pojistná částka u nemovitostí – 1 901 485 000 Kč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Územní rozsah pro pojištění odpovědnosti – Č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Do pojistné smlouvy na pojištění odpovědnosti uzavřené městem Tišnovem - pojistníkem budou během pojistného roku zařazovány níže uvedené subjekty – pojištění – v následujícím pořadí.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bookmarkStart w:id="5" w:name="_Hlk24993740"/>
      <w:r>
        <w:rPr>
          <w:szCs w:val="24"/>
        </w:rPr>
        <w:t>- Základní škola, Tišnov, náměstí 28. října 1708</w:t>
      </w:r>
      <w:bookmarkEnd w:id="5"/>
      <w:r>
        <w:rPr>
          <w:szCs w:val="24"/>
        </w:rPr>
        <w:t>, příspěvková organizace, IČ: 70283940 (lze zařadit od 26.7.2020)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bookmarkStart w:id="6" w:name="_Hlk24993700"/>
      <w:r>
        <w:rPr>
          <w:szCs w:val="24"/>
        </w:rPr>
        <w:t>- Základní škola, Tišnov, Smíškova 840</w:t>
      </w:r>
      <w:bookmarkEnd w:id="6"/>
      <w:r>
        <w:rPr>
          <w:szCs w:val="24"/>
        </w:rPr>
        <w:t>, příspěvková organizace, IČ: 49459708 (lze zařadit od 1.9.2020)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bookmarkStart w:id="7" w:name="_Hlk24993797"/>
      <w:r>
        <w:rPr>
          <w:szCs w:val="24"/>
        </w:rPr>
        <w:t>- Mateřská škola, Tišnov, U Humpolky 1686</w:t>
      </w:r>
      <w:bookmarkEnd w:id="7"/>
      <w:r>
        <w:rPr>
          <w:szCs w:val="24"/>
        </w:rPr>
        <w:t>, příspěvková organizace, IČ: 49457560 (lze zařadit od 1.10.2020)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bookmarkStart w:id="8" w:name="_Hlk24993992"/>
      <w:r>
        <w:rPr>
          <w:szCs w:val="24"/>
        </w:rPr>
        <w:t>- Inspiro – středisko volného času Tišnov</w:t>
      </w:r>
      <w:bookmarkEnd w:id="8"/>
      <w:r>
        <w:rPr>
          <w:szCs w:val="24"/>
        </w:rPr>
        <w:t>, IČ: 69652503 (lze zařadit od 1.1.2021)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bookmarkStart w:id="9" w:name="_Hlk24993774"/>
      <w:r>
        <w:rPr>
          <w:szCs w:val="24"/>
        </w:rPr>
        <w:t>- Mateřská škola Sluníčko, Tišnov, Na Rybníčku 1700</w:t>
      </w:r>
      <w:bookmarkEnd w:id="9"/>
      <w:r>
        <w:rPr>
          <w:szCs w:val="24"/>
        </w:rPr>
        <w:t>, příspěvková organizace, IČ: 49458744 (lze zařadit od 26.1.2021)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bookmarkStart w:id="10" w:name="_Hlk24993811"/>
      <w:r>
        <w:rPr>
          <w:szCs w:val="24"/>
        </w:rPr>
        <w:t>- Mateřská škola, Tišnov, Horova 960, příspěvková organizace</w:t>
      </w:r>
      <w:bookmarkEnd w:id="10"/>
      <w:r>
        <w:rPr>
          <w:szCs w:val="24"/>
        </w:rPr>
        <w:t>, IČ: 72049634 (lze zařadit od 1.2.2021)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 xml:space="preserve">- </w:t>
      </w:r>
      <w:bookmarkStart w:id="11" w:name="_Hlk24993888"/>
      <w:r>
        <w:rPr>
          <w:szCs w:val="24"/>
        </w:rPr>
        <w:t>Městské kulturní středisko, Tišnov, Mlýnská 152</w:t>
      </w:r>
      <w:bookmarkEnd w:id="11"/>
      <w:r>
        <w:rPr>
          <w:szCs w:val="24"/>
        </w:rPr>
        <w:t>, IČ: 49457543 (lze zařadit od 3.3.2021)</w:t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bookmarkStart w:id="12" w:name="_Hlk24993948"/>
      <w:r>
        <w:rPr>
          <w:szCs w:val="24"/>
        </w:rPr>
        <w:t>- Centrum sociálních služeb Tišnov</w:t>
      </w:r>
      <w:bookmarkEnd w:id="12"/>
      <w:r>
        <w:rPr>
          <w:szCs w:val="24"/>
        </w:rPr>
        <w:t xml:space="preserve">, příspěvková organizace, IČ: </w:t>
      </w:r>
      <w:bookmarkStart w:id="13" w:name="_Hlk24728296"/>
      <w:r>
        <w:rPr>
          <w:szCs w:val="24"/>
        </w:rPr>
        <w:t>28334949</w:t>
      </w:r>
      <w:bookmarkEnd w:id="13"/>
      <w:r>
        <w:rPr>
          <w:szCs w:val="24"/>
        </w:rPr>
        <w:t xml:space="preserve"> (lze zařadit od 1.4.2021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oop Office">
    <w:altName w:val="Corbel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8" w:leader="none"/>
        <w:tab w:val="left" w:pos="3969" w:leader="none"/>
        <w:tab w:val="left" w:pos="6237" w:leader="none"/>
        <w:tab w:val="left" w:pos="6804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3">
    <w:name w:val="Standardní písmo odstavce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b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andardnpsmoodstavce"/>
    <w:rPr/>
  </w:style>
  <w:style w:type="character" w:styleId="Zkladntext2">
    <w:name w:val="Základní text (2)_"/>
    <w:qFormat/>
    <w:rPr>
      <w:rFonts w:ascii="Arial" w:hAnsi="Arial" w:cs="Arial"/>
      <w:shd w:fill="FFFFFF" w:val="clear"/>
    </w:rPr>
  </w:style>
  <w:style w:type="character" w:styleId="Zkladntext2Char1">
    <w:name w:val="Základní text 2 Char1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3">
    <w:name w:val="bodytex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2">
    <w:name w:val="Základní text (2)"/>
    <w:basedOn w:val="Normal"/>
    <w:qFormat/>
    <w:pPr>
      <w:widowControl w:val="false"/>
      <w:shd w:fill="FFFFFF" w:val="clear"/>
      <w:suppressAutoHyphens w:val="false"/>
      <w:spacing w:lineRule="exact" w:line="254" w:before="0" w:after="780"/>
      <w:ind w:hanging="800"/>
      <w:jc w:val="center"/>
    </w:pPr>
    <w:rPr>
      <w:rFonts w:ascii="Arial" w:hAnsi="Arial" w:eastAsia="Times New Roman" w:cs="Arial"/>
      <w:sz w:val="20"/>
      <w:szCs w:val="20"/>
    </w:rPr>
  </w:style>
  <w:style w:type="paragraph" w:styleId="Zkladntext23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4:46:00Z</dcterms:created>
  <dc:creator>Jindřich Bauer</dc:creator>
  <dc:description/>
  <cp:keywords/>
  <dc:language>en-US</dc:language>
  <cp:lastModifiedBy>Sedláčková Petra</cp:lastModifiedBy>
  <cp:lastPrinted>2016-12-01T07:30:00Z</cp:lastPrinted>
  <dcterms:modified xsi:type="dcterms:W3CDTF">2019-12-16T07:04:00Z</dcterms:modified>
  <cp:revision>18</cp:revision>
  <dc:subject/>
  <dc:title/>
</cp:coreProperties>
</file>